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Technical Complexity &amp; Competence</w:t>
        <w:br/>
      </w:r>
    </w:p>
    <w:p>
      <w:pPr>
        <w:pStyle w:val="Normal"/>
        <w:rPr>
          <w:lang w:val="en-NZ"/>
        </w:rPr>
      </w:pPr>
      <w:r>
        <w:rPr>
          <w:lang w:val="en-NZ"/>
        </w:rPr>
        <w:t>The problems involved in the lifetime of this project were numerous. At the start of the project we had no idea about the scope we were about to get ourselves into because the concept seemed very straight-forward and simple; yet after much research we realised it wasn’t.</w:t>
        <w:br/>
        <w:t xml:space="preserve">The main problems when doing outdoor projection, is that the projection is always distorted wrongly. This was one of our biggest problems, which lead to us researching on how other people in the past have done it. We prototyped software in the Processing programming language, that was designed to work on any non-flat surface when projected. The first prototype used a quad system (a quad is a 4-sided polygon) where each point of the polygon was able to move and be distorted into another shape. To do this, we had to learn a lot about how graphics and polygons worked in Processing. After we finally figured out how to create a nice and easy way to move a shape and distort it, we realised that we needed multiple shapes. So we devised a system to keep track of all the different shapes and their points. This was when we researched into vectors which are commonly used in mathematics and physics. After much research (and programming), we created a proper vector class using some inbuilt functions in the Processing language to store polygons of any shape and its location. To look at the end product of this first prototype, we’ve uploaded a video to YouTube: </w:t>
      </w:r>
      <w:hyperlink r:id="rId2">
        <w:r>
          <w:rPr>
            <w:rStyle w:val="InternetLink"/>
            <w:lang w:val="en-NZ"/>
          </w:rPr>
          <w:t>http://www.youtube.com/watch?v=7sDC8L522js&amp;feature=related</w:t>
        </w:r>
      </w:hyperlink>
      <w:r>
        <w:rPr>
          <w:lang w:val="en-NZ"/>
        </w:rPr>
        <w:br/>
      </w:r>
    </w:p>
    <w:p>
      <w:pPr>
        <w:pStyle w:val="Normal"/>
        <w:rPr>
          <w:lang w:val="en-NZ"/>
        </w:rPr>
      </w:pPr>
      <w:r>
        <w:rPr>
          <w:lang w:val="en-NZ"/>
        </w:rPr>
        <w:t xml:space="preserve">Shortly after this prototype, we realised that it would be limiting when it came to designing a </w:t>
      </w:r>
      <w:r>
        <w:rPr>
          <w:b/>
          <w:lang w:val="en-NZ"/>
        </w:rPr>
        <w:t>proper</w:t>
      </w:r>
      <w:r>
        <w:rPr>
          <w:lang w:val="en-NZ"/>
        </w:rPr>
        <w:t xml:space="preserve"> 3D lightshow. So, we yet again set out to create another prototype, this time in C++ using the Irrlicht 3D engine. The reason we started to develop this prototype in C++ was that the possibilities would be endless, but much harder and more advanced to develop with.</w:t>
        <w:br/>
        <w:t xml:space="preserve">This prototype in theory was to load a 3D model of D Block, and display videos and/or renders from a 3D modelling program. Within a 3D modelling program we could create a wide library of effects, such as the building exploding, water flowing down the sides etc. With this model, we got as far as loading the model and displaying a simple video upon the 3D model. Just this, was extremely frustrating and hard because we’d never worked with videos or models in C++ before. A feature we included was the ability to have an infinite amount of virtual cameras. For example, with a very low budget you only have access to cheap/low brightness projectors but with this ability to have any number of virtual cameras meant that you could link 6 different projectors and have them project the same thing but from different angles, making the end product much brighter than what one projector could do. </w:t>
      </w:r>
    </w:p>
    <w:p>
      <w:pPr>
        <w:pStyle w:val="Normal"/>
        <w:rPr/>
      </w:pPr>
      <w:r>
        <w:rPr>
          <w:lang w:val="en-NZ"/>
        </w:rPr>
        <w:t>This prototype took a lot of time, and it was very challenging to develop. With our experience next to nil with 3D modelling and developing video manipulation tools we decided to go back to our first prototype, and develop that further to get a fully functional working interactive lightshow before our deadlin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Model loaded inside C++ application:</w:t>
        <w:br/>
      </w:r>
    </w:p>
    <w:p>
      <w:pPr>
        <w:pStyle w:val="Normal"/>
        <w:rPr>
          <w:lang w:val="en-NZ"/>
        </w:rPr>
      </w:pPr>
      <w:r>
        <w:rPr>
          <w:lang w:val="en-NZ"/>
        </w:rPr>
        <w:drawing>
          <wp:inline distT="0" distB="0" distL="0" distR="0">
            <wp:extent cx="357251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572510" cy="286512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t>Model being created in Blender, which is a 3D modelling program:</w:t>
        <w:br/>
        <w:br/>
      </w:r>
      <w:r>
        <w:rPr>
          <w:lang w:val="en-NZ"/>
        </w:rPr>
        <w:drawing>
          <wp:inline distT="0" distB="0" distL="0" distR="0">
            <wp:extent cx="5269230" cy="421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269230" cy="421513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pPr>
      <w:r>
        <w:rPr>
          <w:lang w:val="en-NZ"/>
        </w:rPr>
        <w:t>When we decided to continue using our first prototype, a major problem was figuring out how we could distort images and videos within the Processing language, so that they would fit on a building snugly. To get around this (with the images) we created a function to take any image that is supplied and break it up into a grid of quads. This allowed the user to move the quads according to their perspective and place them together so that it looked like just one image, instead a series of images.</w:t>
      </w:r>
    </w:p>
    <w:p>
      <w:pPr>
        <w:pStyle w:val="Normal"/>
        <w:rPr>
          <w:lang w:val="en-NZ"/>
        </w:rPr>
      </w:pPr>
      <w:r>
        <w:rPr>
          <w:lang w:val="en-NZ"/>
        </w:rPr>
      </w:r>
    </w:p>
    <w:p>
      <w:pPr>
        <w:pStyle w:val="Normal"/>
        <w:rPr>
          <w:lang w:val="en-NZ"/>
        </w:rPr>
      </w:pPr>
      <w:r>
        <w:rPr>
          <w:lang w:val="en-NZ"/>
        </w:rPr>
        <w:drawing>
          <wp:inline distT="0" distB="0" distL="0" distR="0">
            <wp:extent cx="4762500"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62500" cy="3228975"/>
                    </a:xfrm>
                    <a:prstGeom prst="rect">
                      <a:avLst/>
                    </a:prstGeom>
                  </pic:spPr>
                </pic:pic>
              </a:graphicData>
            </a:graphic>
          </wp:inline>
        </w:drawing>
      </w:r>
    </w:p>
    <w:p>
      <w:pPr>
        <w:pStyle w:val="Normal"/>
        <w:rPr>
          <w:lang w:val="en-NZ"/>
        </w:rPr>
      </w:pPr>
      <w:r>
        <w:rPr>
          <w:lang w:val="en-NZ"/>
        </w:rPr>
        <w:t>The reasoning behind being able to do this was that it would mean people can look at our projection from any perspective and they’ll be able to see one whole image instead of a very weirdly distorted one, or many different ones:</w:t>
      </w:r>
    </w:p>
    <w:p>
      <w:pPr>
        <w:pStyle w:val="Normal"/>
        <w:rPr>
          <w:lang w:val="en-NZ"/>
        </w:rPr>
      </w:pPr>
      <w:r>
        <w:rPr>
          <w:lang w:val="en-NZ"/>
        </w:rPr>
      </w:r>
    </w:p>
    <w:p>
      <w:pPr>
        <w:pStyle w:val="Normal"/>
        <w:rPr>
          <w:lang w:val="en-NZ"/>
        </w:rPr>
      </w:pPr>
      <w:r>
        <w:rPr>
          <w:lang w:val="en-NZ"/>
        </w:rPr>
        <w:drawing>
          <wp:inline distT="0" distB="0" distL="0" distR="0">
            <wp:extent cx="2011680"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011680" cy="1508760"/>
                    </a:xfrm>
                    <a:prstGeom prst="rect">
                      <a:avLst/>
                    </a:prstGeom>
                  </pic:spPr>
                </pic:pic>
              </a:graphicData>
            </a:graphic>
          </wp:inline>
        </w:drawing>
      </w:r>
      <w:r>
        <w:rPr>
          <w:lang w:val="en-NZ"/>
        </w:rPr>
        <w:br/>
      </w:r>
      <w:r>
        <w:rPr>
          <w:lang w:val="en-NZ"/>
        </w:rPr>
        <w:drawing>
          <wp:inline distT="0" distB="0" distL="0" distR="0">
            <wp:extent cx="201168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011680" cy="150876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t>Then we had the problem of figuring out how we would display videos/images in sequence but not on the windows. So we developed an elaborate masking application using the first prototype as a base. The theory here was to have the quads moved into place where the windows were, and then to save the x1,y1,x2,y2,x3,y3,x4,y4 co-ordinates of each quad to a file. This required creating a saving and loading method in our application, then creating a small class to include in any media as to draw quads on top of the screen using the same co-ordinates from the original file. This method meant that everything would be dynamic, and could be changed for any architectural structure quickly and efficiently. (This was demonstrated at our presentation by 6.2 minutes to map and display the show)</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sDC8L522js&amp;feature=relate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0:53:00Z</dcterms:created>
  <dc:creator>mackemr1</dc:creator>
  <dc:description/>
  <cp:keywords/>
  <dc:language>en-US</dc:language>
  <cp:lastModifiedBy>user</cp:lastModifiedBy>
  <dcterms:modified xsi:type="dcterms:W3CDTF">2010-06-28T07:44:00Z</dcterms:modified>
  <cp:revision>22</cp:revision>
  <dc:subject/>
  <dc:title/>
</cp:coreProperties>
</file>